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Pakiet nr 2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rametry techniczne cewników do diagnostyki naczyń wieńcowych i pomostów aortalno-wieńcowych, także z dostępu promieniowego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55"/>
        <w:gridCol w:w="1402"/>
        <w:gridCol w:w="2214"/>
      </w:tblGrid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typy cewników i zakres wymiarów (JL, JR, Amplatz, MP, i.t.p.)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ełny zestaw standardowo stosowanych typów i rozmiarów cewników diagnostycznych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Przynajmniej jeden z rozmiarów 5F, 6F pokryty dodatkową chropowatą powłoką zmniejszająca siły tarcia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podać światło wewnętrzne cewnika 6F (w calach i mm)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≥ </w:t>
            </w:r>
            <w:r>
              <w:rPr/>
              <w:t>0,055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&lt; 0,055"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sposób wykonania końcówki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traumatyczna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kreślić widoczność w rtg-skopii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rdzo dobra widoczność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kreślić pamięć kształtu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ardzo dobra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 odporne na złamania i zagięcia (zbrojenie)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-określić skuteczność przenoszenia ruchu obrotowego na koniec cewnika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: 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agane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/>
            </w:pPr>
            <w:r>
              <w:rPr/>
              <w:t>Oferowany cewnik jest najnowszym cewnikiem zarejestrowanym przez firmę w Polsce</w:t>
            </w:r>
            <w:r>
              <w:rPr>
                <w:b/>
              </w:rPr>
              <w:t>.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ie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acja razem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HG Mincho Light J;Times New Roman"/>
        <w:i/>
        <w:color w:val="000000"/>
        <w:sz w:val="20"/>
        <w:szCs w:val="20"/>
      </w:rPr>
      <w:t>Załącznik nr 6 do SIWZ DZP/16PN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2F457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57:00Z</dcterms:created>
  <dc:creator>x</dc:creator>
  <dc:description/>
  <cp:keywords/>
  <dc:language>en-US</dc:language>
  <cp:lastModifiedBy>Aldona Myślińska</cp:lastModifiedBy>
  <cp:lastPrinted>2016-10-24T12:29:00Z</cp:lastPrinted>
  <dcterms:modified xsi:type="dcterms:W3CDTF">2020-08-24T07:24:00Z</dcterms:modified>
  <cp:revision>16</cp:revision>
  <dc:subject/>
  <dc:title>Parametry techniczne cewników do diagnostyki naczyń wieńcowych i  pomostów aortalno-wieńcowych</dc:title>
</cp:coreProperties>
</file>